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28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-426" w:hanging="0"/>
        <w:rPr/>
      </w:pPr>
      <w:r>
        <w:rPr/>
        <w:t>Администрация Терсинского</w:t>
      </w:r>
      <w:r>
        <w:rPr>
          <w:sz w:val="28"/>
        </w:rPr>
        <w:t xml:space="preserve"> </w:t>
      </w:r>
      <w:r>
        <w:rPr/>
        <w:t xml:space="preserve">сельского поселения Еланского муниципального района </w:t>
      </w:r>
    </w:p>
    <w:p>
      <w:pPr>
        <w:pStyle w:val="TextBodyIndent"/>
        <w:ind w:left="-426" w:hanging="0"/>
        <w:rPr>
          <w:sz w:val="28"/>
          <w:szCs w:val="28"/>
        </w:rPr>
      </w:pPr>
      <w:r>
        <w:rPr/>
        <w:t>Волгоградской области</w:t>
      </w:r>
      <w:r>
        <w:rPr>
          <w:sz w:val="32"/>
          <w:szCs w:val="32"/>
        </w:rPr>
        <w:t xml:space="preserve"> 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 №  63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26.12.2017 г.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/>
      </w:pPr>
      <w:r>
        <w:rPr>
          <w:b/>
          <w:i/>
          <w:sz w:val="28"/>
          <w:szCs w:val="28"/>
        </w:rPr>
        <w:t>О режиме работы системы теплоснабжения объектов                                              социальной  сферы  Терсинского сельского поселения в период Новогодних праздников</w:t>
      </w:r>
    </w:p>
    <w:p>
      <w:pPr>
        <w:pStyle w:val="Normal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В связи с предстоящими новогодними и рождественскими праздниками, руководствуясь Уставом Терсинского сельского поселения,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426"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операторам котельных, системы теплоснабжения объектов социальной сферы Терсинского сельского поселения (по согласованию): 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- обратить особое внимание  на недопустимость нахождения в помещениях котельных посторонних лиц, распитие спиртных напитков и других нарушений режима работы котельных;</w:t>
      </w:r>
    </w:p>
    <w:p>
      <w:pPr>
        <w:pStyle w:val="Normal"/>
        <w:ind w:left="-426"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температуру на котлах держать согласно температурного график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ервные емкости с водой держать постоянно заполненными;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 случае возникновения аварийных и непредвиденных ситуаций немедленно сообщать об этом ответственному за газовое хозяйство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Н.П.Егорову,  по телефону 8 904 425 63 65 или главе Терсинского сельского поселения  - Т.Н. Саушкиной, по телефону  8 995 415 97 82;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 всей ответственностью подойти к выполнению своих обязанностей; 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- произвести контрольные осмотры котельных, теплотрассы и систем отопления зданий: Терсинской СШ, Детского сада, Дома культуры, столовой, гаража и администрации - 2,6 января 2018 г. в 9 часов утра, о результатах доложить ответственному за газовое хозяйство – Н.П.Егорову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2. Контроль исполнения данного распоряжения оставляю за собой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3. Распоряжение вступает в силу с момента его подписания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Глава Терсинского сельского поселения                                 Т.Н. Саушкина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21:00Z</dcterms:created>
  <dc:creator>Admin</dc:creator>
  <dc:description/>
  <dc:language>en-US</dc:language>
  <cp:lastModifiedBy>Специалист</cp:lastModifiedBy>
  <cp:lastPrinted>2016-01-27T11:43:00Z</cp:lastPrinted>
  <dcterms:modified xsi:type="dcterms:W3CDTF">2017-12-26T08:21:00Z</dcterms:modified>
  <cp:revision>2</cp:revision>
  <dc:subject/>
  <dc:title>ПОСТАНОВЛЕНИЕ</dc:title>
</cp:coreProperties>
</file>