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ерсинского сельского поселения 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анского муниципального района</w:t>
      </w:r>
    </w:p>
    <w:p>
      <w:pPr>
        <w:pStyle w:val="TextBodyIndent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Волгоградской области</w:t>
      </w:r>
    </w:p>
    <w:p>
      <w:pPr>
        <w:pStyle w:val="TextBodyIndent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  №  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сентября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силении охраны объектов на территории Терсинского сельского поселе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Во исполнение Федеральных законов «О борьбе с терроризмом», «О противодействии экстремистской деятельности» в целях недопущения осуществления террористических акций и обеспечения безопасности жителей села Терса Еланского района Волгоград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А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 организаций, предприятий, учреждений, расположенных на территории Терсинского сельского поселения рекомендовать принять меры по усилению охраны подведомственных объектов и территорий. Особое внимание при этом обратить на сохранность систем жизнеобеспечения населения, безопасность в школе, детском саду, доме культуры, школе искусств, ФАП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sz w:val="28"/>
          <w:szCs w:val="28"/>
        </w:rPr>
        <w:t>Организаторам общественно-политических, культурно-массовых мероприятий рекомендовать согласовывать заблаговременно с органами внутренних дел с учетом безопасности их осуществления на основании оценки складывающейся оперативной обстано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sz w:val="28"/>
          <w:szCs w:val="28"/>
        </w:rPr>
        <w:t>Директору дома культуры провести внеплановые занятия с дежурными службами постоянной готовности по вопросам бдительности и порядку действий в экстремальных ситуациях. Разработать и довести инструкции. Проверить и привести в исправное состояние наружное освещение, периметральные огра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ам и заведующим: школы, школы искусств, детского сада  и ФАП рекомендовать провести внеплановые занятия с дежурными службами постоянной готовности по вопросам бдительности и порядку действий в экстремальных ситуациях. Разработать и довести инструкции. Проверить и привести в исправное состояние наружное освещение, периметральные ограждени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исполнения настоящего распоряжения оставляю за собо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аспоряжение вступает в законную силу с момента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ерсинского сельского поселения: ___________ Т.Н. Сауш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0:20:00Z</dcterms:created>
  <dc:creator>саушкина</dc:creator>
  <dc:description/>
  <cp:keywords/>
  <dc:language>en-US</dc:language>
  <cp:lastModifiedBy>Специалист</cp:lastModifiedBy>
  <cp:lastPrinted>2015-09-10T16:11:00Z</cp:lastPrinted>
  <dcterms:modified xsi:type="dcterms:W3CDTF">2017-09-28T09:03:00Z</dcterms:modified>
  <cp:revision>19</cp:revision>
  <dc:subject/>
  <dc:title>РОССИЙСКАЯ ФЕДЕРАЦИЯ</dc:title>
</cp:coreProperties>
</file>