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</w:t>
      </w:r>
      <w:r>
        <w:rPr/>
        <w:t>Администрация Терсинского</w:t>
      </w:r>
      <w:r>
        <w:rPr>
          <w:sz w:val="28"/>
        </w:rPr>
        <w:t xml:space="preserve"> </w:t>
      </w:r>
      <w:r>
        <w:rPr/>
        <w:t xml:space="preserve">сельского поселения Еланского муниципального района 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>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 № 41</w:t>
      </w:r>
    </w:p>
    <w:p>
      <w:pPr>
        <w:pStyle w:val="Normal"/>
        <w:rPr/>
      </w:pPr>
      <w:r>
        <w:rPr>
          <w:sz w:val="28"/>
          <w:szCs w:val="28"/>
        </w:rPr>
        <w:t xml:space="preserve">22 сентября  2017 г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 гидравлического испытания котлов и котельного оборудования,  теплотрассы и систем отопления объек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синского сельского посе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 Главы администрации Еланского муниципального района № 286-р от 17.06.2017 г «О подготовке муниципального хозяйства к отопительному сезону 2017-2018» в целях своевременной подготовки объектов социальной сферы Терсинского сельского поселения к работе в осенне-зимний период 2017-2018 г.г. и  руководствуясь Уставом Терсинского сельского поселения Ела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гидравлическое испытание котлов и котельного оборудования, теплотрассы и систем отопления объектов Терс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и  Администрации Терсинского сельского поселения результаты проверки оформить соответствующими акт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Контроль  исполнения настоящего распоряжения оставляю за соб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распоряжение вступает в законную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ерсинского сельского поселения:</w:t>
        <w:tab/>
        <w:t xml:space="preserve"> ____________  Т.Н. Сау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4:00Z</dcterms:created>
  <dc:creator>Клиент</dc:creator>
  <dc:description/>
  <cp:keywords/>
  <dc:language>en-US</dc:language>
  <cp:lastModifiedBy>Специалист</cp:lastModifiedBy>
  <cp:lastPrinted>2011-09-12T13:30:00Z</cp:lastPrinted>
  <dcterms:modified xsi:type="dcterms:W3CDTF">2017-09-28T08:57:00Z</dcterms:modified>
  <cp:revision>15</cp:revision>
  <dc:subject/>
  <dc:title>РОССИЙСКАЯ ФЕДЕРАЦИЯ</dc:title>
</cp:coreProperties>
</file>