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</w:t>
      </w:r>
      <w:r>
        <w:rPr/>
        <w:t>Администрация Терсинского</w:t>
      </w:r>
      <w:r>
        <w:rPr>
          <w:sz w:val="28"/>
        </w:rPr>
        <w:t xml:space="preserve"> </w:t>
      </w:r>
      <w:r>
        <w:rPr/>
        <w:t xml:space="preserve">сельского поселения Еланского муниципального района </w:t>
      </w:r>
    </w:p>
    <w:p>
      <w:pPr>
        <w:pStyle w:val="TextBodyIndent"/>
        <w:ind w:left="0" w:hanging="0"/>
        <w:rPr>
          <w:b w:val="false"/>
          <w:b w:val="false"/>
          <w:szCs w:val="32"/>
        </w:rPr>
      </w:pPr>
      <w:r>
        <w:rPr/>
        <w:t>Волгоград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 № 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 сентября  2017 г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допуске лиц на котельные Администрации Терсинского сельского поселения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ых законов «О борьбе с терроризмом», «О противодействии экстремистской деятельности» в целях недопущения осуществления террористических акций и обеспечения безопасности жителей села Терса Еланского района Волгоград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котельных Администрации Терсинского сельского поселения имеют право, находитс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ответственный за газовое и тепловое хозяйство, оператор котельной; -  глава поселения при проверке работы котельны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ругие лица только в сопровождении Главы поселения, ответственного за газовое и тепловое хозяйство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 исполнения настоящего распоряжения оставляю за собо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аспоряжение вступает в законную силу с момента подпис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ерсинского сельского поселения:</w:t>
        <w:tab/>
        <w:t xml:space="preserve">    ____________ </w:t>
        <w:tab/>
        <w:t xml:space="preserve"> Т.Н. Саушк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9:31:00Z</dcterms:created>
  <dc:creator>Вова</dc:creator>
  <dc:description/>
  <cp:keywords/>
  <dc:language>en-US</dc:language>
  <cp:lastModifiedBy>Специалист</cp:lastModifiedBy>
  <dcterms:modified xsi:type="dcterms:W3CDTF">2017-09-28T09:08:00Z</dcterms:modified>
  <cp:revision>10</cp:revision>
  <dc:subject/>
  <dc:title>       Администрация Терсинского сельского поселения Еланского муниципального района </dc:title>
</cp:coreProperties>
</file>