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</w:r>
    </w:p>
    <w:p>
      <w:pPr>
        <w:pStyle w:val="Normal"/>
        <w:ind w:hanging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ind w:hanging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синского сельского поселения</w:t>
      </w:r>
    </w:p>
    <w:p>
      <w:pPr>
        <w:pStyle w:val="Normal"/>
        <w:ind w:hanging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Еланского муниципального района</w:t>
      </w:r>
    </w:p>
    <w:p>
      <w:pPr>
        <w:pStyle w:val="Normal"/>
        <w:ind w:hanging="142"/>
        <w:rPr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</w:t>
      </w:r>
      <w:r>
        <w:rPr>
          <w:b/>
          <w:sz w:val="36"/>
          <w:szCs w:val="36"/>
        </w:rPr>
        <w:t>Волгоградской области</w:t>
      </w:r>
    </w:p>
    <w:tbl>
      <w:tblPr>
        <w:tblW w:w="9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00" w:hRule="atLeast"/>
        </w:trPr>
        <w:tc>
          <w:tcPr>
            <w:tcW w:w="917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143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ОСТАНОВЛЕНИЕ   №   22</w:t>
      </w:r>
    </w:p>
    <w:p>
      <w:pPr>
        <w:pStyle w:val="Normal"/>
        <w:ind w:right="143" w:hanging="0"/>
        <w:rPr/>
      </w:pPr>
      <w:r>
        <w:rPr>
          <w:sz w:val="28"/>
          <w:szCs w:val="28"/>
        </w:rPr>
        <w:t xml:space="preserve">от   04 апреля 2019  г.         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б утверждении мероприятий по организации работ по благоустройству и улучшению    санитарного     состояния     Терсинского сельского поселения Еланского муниципального района Волгоградской области на 2019 год</w:t>
      </w:r>
    </w:p>
    <w:p>
      <w:pPr>
        <w:pStyle w:val="Normal"/>
        <w:spacing w:lineRule="exact" w:line="240"/>
        <w:ind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о  исполнение Постановления  главы Еланского муниципального района Волгоградской области  от 02 апреля 2019 г. № 15 «Об утверждении мероприятий по организации работ по благоустройству и улучшению    санитарного     состояния     населенных     пунктов    Еланского муниципального района Волгоградской области на 2019 год», в целях повышения уровня благоустройства территории Терсинского сельского поселения Еланского муниципального района Волгоградской области, обеспечения благоприятных условий жизнедеятельности и формирования экологической культуры граждан, руководствуясь Уставом Терсинского сельского поселения Еланского муниципального района Волгоградской области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ОСТАНОВЛЯЮ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Утвердить Мероприятия по организации работ по благоустройству и улучшению санитарного состояния Терсинского сельского поселения Еланского муниципального района Волгоградской области на 2019 год (Приложение 1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Рекомендовать руководителям организаций независимо от форм собственности, а также гражданам, принять участие в реализации Мероприятий по организации работ по благоустройству и улучшению санитарного состояния Терсинского сельского поселения Еланского муниципального района Волгоградской области на 2019 г.</w:t>
      </w:r>
    </w:p>
    <w:p>
      <w:pPr>
        <w:pStyle w:val="Normal"/>
        <w:ind w:firstLine="709"/>
        <w:jc w:val="both"/>
        <w:rPr/>
      </w:pPr>
      <w:r>
        <w:rPr>
          <w:sz w:val="28"/>
        </w:rPr>
        <w:t>3. Образовать рабочую группу по проверке санитарного состояния и благоустройства на 2019 год и утвердить её состав согласно Приложению 2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 за  исполнением настоящего  распоряжения оставляю за соб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Настоящее постановление вступает в силу с момента его подписания и подлежит обнародованию.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>
          <w:sz w:val="28"/>
        </w:rPr>
      </w:pPr>
      <w:r>
        <w:rPr>
          <w:sz w:val="28"/>
        </w:rPr>
        <w:t>Глава Терсинского сельского поселения                                        Т.Н.Саушкин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УТВЕРЖДЕНЫ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становлением  главы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Терсинского сельского поселения                                                                                    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04 апреля 2019 г. № 22   (Приложение 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М Е Р О П Р И Я Т И Я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по организации работ по благоустройству и улучшению санитарного состояния населенного пункта Терсинского сельского поселения Еланского муниципального района Волгоградской области на 2019 г.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872"/>
        <w:gridCol w:w="2160"/>
        <w:gridCol w:w="1800"/>
      </w:tblGrid>
      <w:tr>
        <w:trPr>
          <w:trHeight w:val="6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Благоустройство территории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сячника по благоустройств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15  апреля 2019 г. по 15  мая 2019 г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ведения заседаний </w:t>
            </w:r>
            <w:r>
              <w:rPr>
                <w:sz w:val="28"/>
              </w:rPr>
              <w:t xml:space="preserve"> </w:t>
            </w:r>
            <w:r>
              <w:rPr/>
              <w:t>рабочей группы по проверке санитарного состояния и благоустройства для подведения итогов проведенных работ по благоустройству и санитарному содержанию территор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</w:tr>
      <w:tr>
        <w:trPr>
          <w:trHeight w:val="94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4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уборки территории поселения, </w:t>
            </w:r>
            <w:r>
              <w:rPr>
                <w:color w:val="000000"/>
              </w:rPr>
              <w:t>улиц, дворов,</w:t>
            </w:r>
            <w:r>
              <w:rPr/>
              <w:t xml:space="preserve"> парков и других объектов внешнего благоустройства от наносного грунта, веток, листвы, мус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апреля по май 2019 г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</w:tr>
      <w:tr>
        <w:trPr>
          <w:trHeight w:val="126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4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покраски и побелки малых архитектурных форм, фасадов зданий, ограждений и заборов, а также проведение работ по восстановлению нарушенного благоустройства доро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 мая по сентябрь 2019 г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</w:tr>
      <w:tr>
        <w:trPr>
          <w:trHeight w:val="150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4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с привлечением населения и неработающих граждан </w:t>
            </w:r>
            <w:r>
              <w:rPr>
                <w:color w:val="000000"/>
              </w:rPr>
              <w:t>работ по благоустройству и санитарному содержанию территор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ь пери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 ЦЗН Еланского района (по согласованию),  Администрация сельского поселения</w:t>
            </w:r>
          </w:p>
        </w:tc>
      </w:tr>
      <w:tr>
        <w:trPr>
          <w:trHeight w:val="123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4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мощи ветеранам Великой Отечественной войны 1941 - 1945гг, проживающим на территории поселения в части уборки придомовых территор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ь пери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</w:tr>
      <w:tr>
        <w:trPr>
          <w:trHeight w:val="155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4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носа аварийных и больных деревьев, выполнение обрезки деревьев и кустарников. Проведение посадки кустарников, цветов в местах общего поль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прель-сентябрь 2019 г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               </w:t>
      </w:r>
    </w:p>
    <w:tbl>
      <w:tblPr>
        <w:tblW w:w="93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"/>
        <w:gridCol w:w="4980"/>
        <w:gridCol w:w="1980"/>
        <w:gridCol w:w="1800"/>
      </w:tblGrid>
      <w:tr>
        <w:trPr>
          <w:trHeight w:val="25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8.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участия учащихся образовательных организаций в общественно значимых работах на территории посел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ь пери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, СШ (по согласованию)</w:t>
            </w:r>
          </w:p>
        </w:tc>
      </w:tr>
      <w:tr>
        <w:trPr>
          <w:trHeight w:val="91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9.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63" w:hanging="0"/>
              <w:jc w:val="both"/>
              <w:rPr/>
            </w:pPr>
            <w:r>
              <w:rPr>
                <w:color w:val="000000"/>
              </w:rPr>
              <w:t>Обустройство мемориала (проведение уборки, покраски, озеленений, организация цветников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 апреля по сентябрь 2019 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, ТОС (по согласованию)</w:t>
            </w:r>
          </w:p>
        </w:tc>
      </w:tr>
      <w:tr>
        <w:trPr>
          <w:trHeight w:val="897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0.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ие ТОС к участию в мероприятиях по благоустройству в части озеленения и наведения должного санитарного порядка придомовых территор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ь пери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, ТОС (по согласованию)</w:t>
            </w:r>
          </w:p>
        </w:tc>
      </w:tr>
      <w:tr>
        <w:trPr>
          <w:trHeight w:val="91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1.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конкурсов "Лучший дом", "Лучшая улица", "Лучший двор", "Образцовое подворье"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 апреля по ноябрь 2019 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</w:tr>
      <w:tr>
        <w:trPr>
          <w:trHeight w:val="30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 Информационно-пропагандистское обеспечение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.1.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63" w:hanging="0"/>
              <w:jc w:val="both"/>
              <w:rPr/>
            </w:pPr>
            <w:r>
              <w:rPr>
                <w:color w:val="000000"/>
              </w:rPr>
              <w:t xml:space="preserve">Оповещение через средства массовой информации (листовки) об опыте организации работ по благоустройству, формированию личной ответственности собственников, арендаторов за санитарное содержание территорий, фактах наказания нарушителей правил благоустройства в населенном пункте и поощрения отличившихся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ь пери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</w:tr>
      <w:tr>
        <w:trPr>
          <w:trHeight w:val="91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.2.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ние населения через средства массовой информации об итогах конкурсов "Лучший дом", "Лучшая улица", "Лучший двор", "Образцовое подворье"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ябрь 2019 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становлением  главы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рсинского сельского поселения                                                                                    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04 апреля 2019 г. № 22 (Приложение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СТАВ РАБОЧЕЙ ГРУППЫ 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оверке санитарного состояния и благоустройства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98"/>
        <w:gridCol w:w="5682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Т.Н.Саушкина 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ерсинского сельского поселения, председатель рабочей группы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В.Н.Прокофьев 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2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чальник опорного поста ГКУ ВО 2 отряд ПС пожарная часть 89 – Терсинский опорный пос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Н.П.Егоров 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пециалист 2 категории администрации Терсинского сельского поселения  Еланского муниципального района Волгоградской области</w:t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Е.А.Есипова 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2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едующая Терсинским ФАП ГБУЗ «Еланская ЦРБ», председатель ТОС «Прогресс-Терса» (по согласованию)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В.Горбунова 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2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иректор МКУК «Центр Культуры и Библиотечного обслуживания «Терсинский» администрации Терсинского сельского поселения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.С.Еремичева 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82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БОУ «Терсинская СШ» (по согласованию)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8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.А.Горбунов </w:t>
            </w:r>
          </w:p>
        </w:tc>
        <w:tc>
          <w:tcPr>
            <w:tcW w:w="698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8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дитель администрации Терсинского сельского поселения  Еланского муниципального района Волгоградской области</w:t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960" w:leader="none"/>
        <w:tab w:val="left" w:pos="7556" w:leader="none"/>
      </w:tabs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rFonts w:cs="Times New Roman"/>
      <w:b/>
      <w:bCs/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2:47:00Z</dcterms:created>
  <dc:creator>Admin</dc:creator>
  <dc:description/>
  <cp:keywords/>
  <dc:language>en-US</dc:language>
  <cp:lastModifiedBy>Специалист</cp:lastModifiedBy>
  <cp:lastPrinted>2014-02-11T15:00:00Z</cp:lastPrinted>
  <dcterms:modified xsi:type="dcterms:W3CDTF">2019-06-25T06:04:00Z</dcterms:modified>
  <cp:revision>11</cp:revision>
  <dc:subject/>
  <dc:title>ПОСТАНОВЛЕНИЕ</dc:title>
</cp:coreProperties>
</file>