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        </w:t>
      </w:r>
      <w:r>
        <w:rPr>
          <w:b/>
          <w:sz w:val="32"/>
        </w:rPr>
        <w:t>Терсин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11.2018 </w:t>
        <w:tab/>
        <w:tab/>
        <w:tab/>
        <w:tab/>
        <w:tab/>
        <w:tab/>
        <w:tab/>
        <w:tab/>
        <w:tab/>
        <w:tab/>
        <w:t>№ 5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плана нормотворческо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еятельности администрации  Терсинс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го поселения на 2019 год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</w:p>
    <w:p>
      <w:pPr>
        <w:pStyle w:val="Normal"/>
        <w:ind w:right="566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>В целях организации нормотворческой деятельности администрации Терсинского сельского поселения  на  2018 год, руководствуясь Уставом Терсинского сельского поселения,</w:t>
      </w:r>
    </w:p>
    <w:p>
      <w:pPr>
        <w:pStyle w:val="Normal"/>
        <w:spacing w:before="280" w:after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 о с т а н о в л я ю: </w:t>
      </w:r>
    </w:p>
    <w:p>
      <w:pPr>
        <w:pStyle w:val="Normal"/>
        <w:spacing w:before="280" w:after="280"/>
        <w:jc w:val="both"/>
        <w:rPr/>
      </w:pPr>
      <w:r>
        <w:rPr>
          <w:rFonts w:eastAsia="Times New Roman"/>
          <w:sz w:val="28"/>
          <w:szCs w:val="28"/>
        </w:rPr>
        <w:t>1. Утвердить прилагаемый план нормотворческой деятельности администрации   Терсинского сельского поселения на 2019 год.</w:t>
      </w:r>
    </w:p>
    <w:p>
      <w:pPr>
        <w:pStyle w:val="Normal"/>
        <w:jc w:val="both"/>
        <w:rPr/>
      </w:pPr>
      <w:r>
        <w:rPr>
          <w:sz w:val="28"/>
        </w:rPr>
        <w:t>2. Контроль за исполнением настоящего постановления 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Настоящее постановление вступает в силу со дня его обнародования и подлежит размещению на официальном сайте Администрации Терсинского сельского поселения Еланского муниципального района Волгоградской области.</w:t>
      </w:r>
    </w:p>
    <w:p>
      <w:pPr>
        <w:pStyle w:val="Normal"/>
        <w:spacing w:before="280" w:after="28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                </w:t>
        <w:tab/>
        <w:tab/>
        <w:tab/>
        <w:t>Т.Н. Саушкина</w:t>
      </w:r>
    </w:p>
    <w:p>
      <w:pPr>
        <w:pStyle w:val="Normal"/>
        <w:spacing w:before="280" w:after="280"/>
        <w:rPr>
          <w:rFonts w:eastAsia="Times New Roman"/>
        </w:rPr>
      </w:pPr>
      <w:r>
        <w:rPr>
          <w:rFonts w:eastAsia="Times New Roman"/>
        </w:rPr>
        <w:t> </w:t>
      </w:r>
      <w:r>
        <w:br w:type="page"/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льского поселения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03.11.2018 г. № 57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ОРМОТВОРЧЕСКОЙ  ДЕЯТЕЛЬНО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и Терсинского сельского поселен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2019 год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390"/>
        <w:gridCol w:w="262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принятия НП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нормативно – правовых документов, планируемых к принятию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ервом месяце квартал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средней рыночной стоимости 1 кв. м. общей площади жилого помещения на территор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ие изменений в Устав сельского посел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сение изменений в Положение  о муниципальной службе в Терсинском сельском поселении 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штатном расписании и оплате труда работников, занимающих должности, не отнесенные к муниципальным должностям, осуществляющих техническое обеспечение деятельности в Администрац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штатном расписании и оплате труда военно – учётного  работника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праздника  Крещение Господ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ле принятия нормативов в области (январь-март)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штатном расписании и оплате труда выборных должностных лиц и муниципальных служащих Администрации Терсинского сель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/>
            </w:pPr>
            <w:r>
              <w:rPr/>
              <w:t xml:space="preserve">О назначении ответственного  за охрану труда и пожарную безопасность в учреждениях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/>
              <w:t>О проведении торжественных мероприятий, посвященных годовщине разгрома советскими войсками немецко-фашистских войск в Сталинградской битве на территор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>
          <w:trHeight w:val="142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О подготовке и проведении мероприятий  по   безаварийному пропуску весенних паводковых вод  на территории  Терсинского сельского поселения Еланского муниципального района в 2018 году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 организации  и  проведении  рейда по выявлению несовершеннолетних и  семей, находящихся в социально опасном положении на территории Терсинского 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мероприятий по организации работ по благоустройству и улучшению санитарного состояния  Терсинского сельского поселения Еланского муниципального района  Волгоградской области на 2018 год</w:t>
            </w:r>
          </w:p>
          <w:p>
            <w:pPr>
              <w:pStyle w:val="12"/>
              <w:shd w:fill="auto" w:val="clear"/>
              <w:spacing w:lineRule="auto" w:line="240" w:before="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Правил нормирования в сфере закупок товаров, работ, услуг для обеспечения нужд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b/>
                <w:b/>
                <w:bCs/>
                <w:i/>
                <w:i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b w:val="false"/>
                <w:sz w:val="24"/>
                <w:szCs w:val="24"/>
              </w:rPr>
              <w:t>программы проведения проверки готовности к отопительному периоду 20118/2019 г.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«О дополнительных мерах по обеспечению первичных мер пожарной безопасности в весенне-летний пожароопасный период 2018 г.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42"/>
              <w:jc w:val="both"/>
              <w:rPr/>
            </w:pPr>
            <w:r>
              <w:rPr/>
              <w:t>О проведении единого молодёжного субботника на территории Терсинского сельского поселения Еланского муниципального района Волгоград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ре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/>
              <w:t>проведении месячника по наведению санитарного порядка и благоустройству на территории Терсин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Еланского муниципального района Волгоградской обла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праздника   День Побе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становление «О дополнительных мерах по обеспечению пожарной безопасно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безопасности на водных объектах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 выделении специального места (мест) для размещения печатных предвыборных агитационных материалов на территории Терсин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величении норм расхода жидкого топлива и сжатого природного газа, используемого  в качестве моторного топлива  на автомобильном транспорте на зимний период на территории Терсинского сель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огноза социально – экономического </w:t>
            </w:r>
          </w:p>
          <w:p>
            <w:pPr>
              <w:pStyle w:val="Normal"/>
              <w:rPr/>
            </w:pPr>
            <w:r>
              <w:rPr/>
              <w:t xml:space="preserve">развития муниципального образования </w:t>
            </w:r>
          </w:p>
          <w:p>
            <w:pPr>
              <w:pStyle w:val="Normal"/>
              <w:rPr/>
            </w:pPr>
            <w:r>
              <w:rPr/>
              <w:t>Терсинское сельское поселение</w:t>
            </w:r>
          </w:p>
          <w:p>
            <w:pPr>
              <w:pStyle w:val="Normal"/>
              <w:rPr/>
            </w:pPr>
            <w:r>
              <w:rPr/>
              <w:t xml:space="preserve">Еланского  района Волгоградской  области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/>
              <w:t>Об утверждении Порядка расх. средств за счет субвенций на осуществление государственных полномочии территориальной административной комиссии</w:t>
            </w:r>
            <w:r>
              <w:rPr>
                <w:rFonts w:eastAsia="Times New Roman"/>
                <w:bCs/>
              </w:rPr>
              <w:t xml:space="preserve"> Терсинского сельского поселения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верждение графика дежурства на Новогодних праздниках 2019 го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2019 года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ведение нормативных правовых актов в соответствии с действующим законодательством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Н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567" w:footer="573" w:bottom="6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1653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TextBodyIndent"/>
      <w:ind w:left="0" w:hanging="0"/>
      <w:rPr>
        <w:sz w:val="26"/>
        <w:szCs w:val="26"/>
      </w:rPr>
    </w:pPr>
    <w:r>
      <w:rPr>
        <w:sz w:val="26"/>
        <w:szCs w:val="26"/>
      </w:rPr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3511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27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ap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Cs/>
      <w:sz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i/>
      <w:caps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bCs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Doclevellocal">
    <w:name w:val="doc-level-local"/>
    <w:basedOn w:val="Style12"/>
    <w:qFormat/>
    <w:rPr/>
  </w:style>
  <w:style w:type="character" w:styleId="Doctypeprimary">
    <w:name w:val="doc-type-primary"/>
    <w:basedOn w:val="Style12"/>
    <w:qFormat/>
    <w:rPr/>
  </w:style>
  <w:style w:type="character" w:styleId="Statusactive">
    <w:name w:val="status-activ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Основной текст_"/>
    <w:basedOn w:val="Style12"/>
    <w:qFormat/>
    <w:rPr>
      <w:rFonts w:ascii="Times New Roman" w:hAnsi="Times New Roman" w:eastAsia="Times New Roman" w:cs="Times New Roman"/>
      <w:spacing w:val="10"/>
      <w:sz w:val="46"/>
      <w:szCs w:val="46"/>
      <w:shd w:fill="FFFFFF" w:val="clear"/>
    </w:rPr>
  </w:style>
  <w:style w:type="character" w:styleId="Style19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exact" w:line="782" w:before="840" w:after="720"/>
      <w:ind w:hanging="620"/>
      <w:jc w:val="center"/>
    </w:pPr>
    <w:rPr>
      <w:rFonts w:eastAsia="Times New Roman"/>
      <w:spacing w:val="10"/>
      <w:sz w:val="46"/>
      <w:szCs w:val="4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02:00Z</dcterms:created>
  <dc:creator>Ирина А. Бескровная</dc:creator>
  <dc:description/>
  <dc:language>en-US</dc:language>
  <cp:lastModifiedBy>Yurist</cp:lastModifiedBy>
  <cp:lastPrinted>2018-11-13T08:07:00Z</cp:lastPrinted>
  <dcterms:modified xsi:type="dcterms:W3CDTF">2018-11-13T10:42:00Z</dcterms:modified>
  <cp:revision>3</cp:revision>
  <dc:subject/>
  <dc:title>Модельный муниципальный нормативный правовой акт для муниципального района и городского (сельского) поселения</dc:title>
</cp:coreProperties>
</file>